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46672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30.09.2021                                                                                                                    № 115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й целевой  программы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>общего пользова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от 26 февраля 2021 годы № 17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    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Утвердить ведомственную целевую программу</w:t>
      </w:r>
      <w:r>
        <w:rPr>
          <w:bCs/>
          <w:sz w:val="28"/>
          <w:szCs w:val="28"/>
        </w:rPr>
        <w:t xml:space="preserve"> Школьненского сельского поселения Белореченского района «Дорожная деятельность в отношении дорог общего пользования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В.Г. Попков  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ведомственной целев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>общего пользова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30.09.2021</w:t>
      </w:r>
      <w:r>
        <w:rPr>
          <w:sz w:val="28"/>
          <w:szCs w:val="28"/>
        </w:rPr>
        <w:t xml:space="preserve"> № 115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Ведомственная целевая программа Школьненского сельского поселения Белореченского района 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общего пользов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b/>
          <w:sz w:val="28"/>
          <w:szCs w:val="28"/>
        </w:rPr>
        <w:t>ведомственной целевой программы Школьненского сельского поселения Белореченского района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общего пользова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705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6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 xml:space="preserve">Улучшение дорожных условий 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  <w:t>- повышение пропускной способности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обеспечение безопасного движения транспортных средств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лучшение технического состояния автомобильных доро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ля отремонтированных дорог в общей площади дорог (асфальтовое и гравийное покрытие)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ведомственной целевой программы</w:t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184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03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03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ведомственной целев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тротуар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удельных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 (далее - ТЭК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-экономического развития страны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/>
        <w:t>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1"/>
        <w:gridCol w:w="337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Единица измерения (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Год реализации</w:t>
            </w:r>
          </w:p>
        </w:tc>
      </w:tr>
      <w:tr>
        <w:trPr>
          <w:trHeight w:val="39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Перечень основных мероприятий ведомственной целевой 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беспечения системного подхода к решению задач ведомственной целевой программы разработаны мероприятия ведомственной целево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ведомственной целевой программы  приведен в приложении к настоящей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ценка эффективности реализации ведомственной целев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ведомственной целев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ведомственной целевой программы рассчитывается на основании оцено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ведомственную целевую программу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ведомственной целев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ханизм реализации ведомственной целев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ведомственной целев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ценивает эффективность реализации мероприятий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ведомственной целевой программы структурное подразделение ответственное за разработку вправе инициировать внесение изменений в ведомственную целевую программу в части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а расходов бюджета поселения на реализацию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а мероприятий ведомственной целев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ведомственной целевой программы и целевы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казателей эффективности реализации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ведомственной целевой программы с целью исполнения в очередном финансовом году принятых в рамках ведомственной целев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ведомственную целевую программу, предусматривающее корректировку цели, задач и целевых показателей ведомственной целевой программы, а также изменение утвержденного Решением Совета о бюджете на текущий финансовый год объема бюджетных ассигнований на реализацию ведомственной целев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440"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ведомственной целевой программе </w:t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Дорожная деятельность в отношении</w:t>
      </w:r>
      <w:r>
        <w:rPr>
          <w:spacing w:val="-2"/>
          <w:sz w:val="28"/>
          <w:szCs w:val="28"/>
        </w:rPr>
        <w:t xml:space="preserve"> дорог общего пользова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ВЕДОМСТВЕННОЙ ЦЕЛЕВ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70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1"/>
        <w:gridCol w:w="634"/>
        <w:gridCol w:w="995"/>
        <w:gridCol w:w="1279"/>
        <w:gridCol w:w="1277"/>
        <w:gridCol w:w="1276"/>
        <w:gridCol w:w="1134"/>
        <w:gridCol w:w="1273"/>
        <w:gridCol w:w="2414"/>
        <w:gridCol w:w="2553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плата поставки уличной электроэнерги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Ремонт асфальтового покрытия дорог поселе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5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5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становка дорожных знако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9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20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20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5:00Z</dcterms:created>
  <dc:creator>111</dc:creator>
  <dc:description/>
  <cp:keywords/>
  <dc:language>en-US</dc:language>
  <cp:lastModifiedBy>Пользователь Windows</cp:lastModifiedBy>
  <cp:lastPrinted>2021-09-30T08:36:00Z</cp:lastPrinted>
  <dcterms:modified xsi:type="dcterms:W3CDTF">2021-10-12T07:50:00Z</dcterms:modified>
  <cp:revision>17</cp:revision>
  <dc:subject/>
  <dc:title/>
</cp:coreProperties>
</file>